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26910637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46676760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01332753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86553873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52017792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